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1526454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1262091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административного регламента Администрации ЗАТО г. Железногорск по предоставлению муниципальной услуги «Подготовка и 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ешением Совета депутатов ЗАТО г. Железногорск от 28.04.2011 № 14-88Р «Об утверждении Положения о публичных слушаниях в ЗАТО Железногорск», постановлением Администрации ЗАТО г. Железногорск от 01.06.2018 № 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 руководствуясь пунктом 21 статьи 4 Закона Российской Федерации от 14 июля 1992 года № 3297-1 «О закрытом административно-территориальном образован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 xml:space="preserve">1. Утвердить административный регламент Администрации ЗАТО г. Железногорск по предоставлению муниципальной услуги «Подготовка и 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9.04.2019 № 886 «Об утверждении административного регламента Администрации ЗАТО г. 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07.09.2020 № 1543 "О внесении изменений в постановление Администрации ЗАТО г. Железногорск 19.04.2019 № 886 «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14"/>
        <w:shd w:fill="auto" w:val="clear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59690" cy="1384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688" w:leader="none"/>
                              <w:tab w:val="center" w:pos="4961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9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4688" w:leader="none"/>
                        <w:tab w:val="center" w:pos="4961" w:leader="none"/>
                        <w:tab w:val="right" w:pos="9072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45:00Z</dcterms:created>
  <dc:creator>Бутова Оля</dc:creator>
  <dc:description/>
  <dc:language>en-US</dc:language>
  <cp:lastModifiedBy>Markovich</cp:lastModifiedBy>
  <cp:lastPrinted>2022-01-27T09:16:00Z</cp:lastPrinted>
  <dcterms:modified xsi:type="dcterms:W3CDTF">2022-01-28T03:45:00Z</dcterms:modified>
  <cp:revision>2</cp:revision>
  <dc:subject/>
  <dc:title/>
</cp:coreProperties>
</file>